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355</wp:posOffset>
            </wp:positionH>
            <wp:positionV relativeFrom="paragraph">
              <wp:posOffset>108585</wp:posOffset>
            </wp:positionV>
            <wp:extent cx="1109980" cy="706120"/>
            <wp:effectExtent l="0" t="0" r="0" b="0"/>
            <wp:wrapSquare wrapText="bothSides"/>
            <wp:docPr id="1" name="Obraz 85103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8510378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59055</wp:posOffset>
                </wp:positionV>
                <wp:extent cx="5883275" cy="567055"/>
                <wp:effectExtent l="0" t="0" r="0" b="3175"/>
                <wp:wrapNone/>
                <wp:docPr id="2" name="Grupa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3120" cy="567000"/>
                          <a:chOff x="0" y="0"/>
                          <a:chExt cx="5883120" cy="56700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509640" y="0"/>
                            <a:ext cx="2373480" cy="49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567000"/>
                            <a:ext cx="576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5608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" style="position:absolute;margin-left:0.1pt;margin-top:4.65pt;width:463.25pt;height:44.6pt" coordorigin="2,93" coordsize="9265,8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5529;top:93;width:3737;height:774;mso-wrap-style:none;v-text-anchor:middle;mso-position-horizontal-relative:margin" type="_x0000_t75">
                  <v:imagedata r:id="rId4" o:detectmouseclick="t"/>
                  <v:stroke color="#3465a4" joinstyle="round" endcap="flat"/>
                  <w10:wrap type="none"/>
                </v:shape>
                <v:line id="shape_0" from="2,986" to="9081,986" ID="Łącznik prosty 672863163" stroked="t" o:allowincell="f" style="position:absolute;mso-position-horizontal-relative:margin">
                  <v:stroke color="#156082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1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łącznik nr 2a – Opis przedmiotu zamówienia (OPZ)</w:t>
      </w:r>
    </w:p>
    <w:p>
      <w:pPr>
        <w:pStyle w:val="Normal"/>
        <w:rPr>
          <w:bCs/>
        </w:rPr>
      </w:pPr>
      <w:r>
        <w:rPr>
          <w:i/>
          <w:sz w:val="18"/>
          <w:szCs w:val="18"/>
        </w:rPr>
        <w:t xml:space="preserve">Dotyczy: postępowania pn. Zakup sprzętu medycznego - znak ZP/2501/87/25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Wanna do masażu wirowego stóp i podudz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9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6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nna do kąpieli wirowej kończyn dolnyc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nna wykonana jest z tworzywa sztucznego typu GFK wzmacnianego włóknem szklany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saż podwodny – min. 6 dysz z regulacją kierunku wypływu strumienia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erny masaż perełkowy z regulacją intensywności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gonomiczne krzesło do wirówek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owane stopki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ysznic rę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ółautomatyczny spust wody z misy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a z tworzywa sztucznego – 230V, 50HZ, 1,1kW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 (+/- 5%):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ługość: 890 mm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zerokość: 880 mm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ysokość: 750 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ność użytkowa – poziom napełniania : 57 litrów (+/- 5%)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ność całkowita mierzona do poziomu korka przelewowego: 75 litrów (+/- 5%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ykowy panel sterowania 3,5”:</w:t>
            </w:r>
          </w:p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- automatyczne sterowanie dyszami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automatyczny system napełniania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abezpieczenie przed przelaniem wody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ustawianie czasu zabiegu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yłączenie po skończonym zabiegu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abezpieczenie przed pracą pompy na sucho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zujnik temperatury wody nalewanej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zujnik temperatury wody w misie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wiadomienie o konieczności odkamieniani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dezynfekcji chemicznej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magnetyczny zmiękczacz wod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Paulina Witkowska</cp:lastModifiedBy>
  <cp:lastPrinted>1995-11-21T17:41:00Z</cp:lastPrinted>
  <dcterms:modified xsi:type="dcterms:W3CDTF">2025-09-30T08:43:00Z</dcterms:modified>
  <cp:revision>15</cp:revision>
  <dc:subject/>
  <dc:title>    ZESTAWIENIE  PARAMETRÓW  TECHNICZNYCH                      </dc:title>
</cp:coreProperties>
</file>